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0/46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</w:rPr>
        <w:t>վառելիք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Մ-ԳՀԱՊՁԲ-20/46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հուլիսի 10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800"/>
        <w:gridCol w:w="1617"/>
        <w:gridCol w:w="1939"/>
        <w:gridCol w:w="1995"/>
        <w:gridCol w:w="2667"/>
      </w:tblGrid>
      <w:tr>
        <w:trPr>
          <w:trHeight w:val="6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Բենզին ռեգուլյա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ՖԼԵՇ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ՍԻՓԻԷՍ ՕԻԼ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ՄԱՔՍ ՕԻԼ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Դիզ. Վառելիք ամառայի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ՖԼԵՇ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ՍԻՓԻԷՍ ՕԻԼ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ՄԱՔՍ ՕԻԼ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61"/>
        <w:gridCol w:w="2608"/>
        <w:gridCol w:w="1400"/>
        <w:gridCol w:w="2144"/>
      </w:tblGrid>
      <w:tr>
        <w:trPr>
          <w:trHeight w:val="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Չափաբաժնի 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3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Զբաղեցրած տե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ՖԼԵՇ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9375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ՍԻՓԻԷՍ ՕԻԼ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00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ՄԱՔՍ ՕԻԼ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875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ՖԼԵՇ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0833.3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ՍԻՓԻԷՍ ՕԻԼ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6666.67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«ՄԱՔՍ ՕԻԼ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8333.33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0/46 ծածկագրով գնահատող հանձնաժողովի քարտուղար Մարիա Ղազարյանին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04-02T13:30:00Z</cp:lastPrinted>
  <dcterms:modified xsi:type="dcterms:W3CDTF">2020-07-10T11:13:00Z</dcterms:modified>
  <cp:revision>59</cp:revision>
  <dc:subject/>
  <dc:title>Ð²Úî²ð²ðàôÂÚàôÜ ´²ò  ÀÜÂ²ò²Î²ðàì  ÜàôØ   Î²î²ðºÈàô  Ø²êÆÜ</dc:title>
</cp:coreProperties>
</file>